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Evolution Fact checking</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SWBAT read an article and be able to identify what is incorrect and how it needs to be changed</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12A- Know and apply concepts that explain how living things function, adapt and chang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 xml:space="preserve">describe, explain, and predict natural phenomena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Students will be presented with scenarios involving animals and changing environments and have to describe what changes are happening and predict what the future of the species will look like.</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I will grade based on correct answers of identifying the change in environment and how it relates to evolution of the future specie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sz w:val="20"/>
              </w:rPr>
              <w:t>Being able to predict the future depends on the knowledge of the present so students will use their knowledge of evolution and use that to predict how changes in the environment can affect many different organism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ind w:left="720" w:hanging="720"/>
              <w:rPr>
                <w:rFonts w:ascii="Tahoma" w:hAnsi="Tahoma" w:cs="Tahoma"/>
              </w:rPr>
            </w:pPr>
            <w:r>
              <w:rPr>
                <w:rFonts w:eastAsia="Tahoma" w:cs="Tahoma" w:ascii="Tahoma" w:hAnsi="Tahoma"/>
              </w:rPr>
              <w:t xml:space="preserve">      </w:t>
            </w:r>
            <w:r>
              <w:rPr>
                <w:rFonts w:cs="Tahoma" w:ascii="Tahoma" w:hAnsi="Tahoma"/>
              </w:rPr>
              <w:t>Illinois State Board of Education. (1997). Illinois State Learning Standards. [On- line]. Retrieved on March 22, 2011. Available: http://www.isbe.state.il.us/ils/science/standards.htm</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 xml:space="preserve">A population of monkeys live in a very wooded area with tall trees and lots of branches to swing around.  The monkeys mostly eat leaves, nuts and fruits from the trees but they also can eat bugs and small and other small animals from the ground.  There are no predators in the trees to worry about so they don’t have to swing too quickly.  However, one day a wild fire destroys the entire forest where they live and must find new shelter.  There is a small forest a couple miles away but has fewer trees and there are predators in some of the tree tops.  </w:t>
      </w:r>
    </w:p>
    <w:p>
      <w:pPr>
        <w:pStyle w:val="Normal"/>
        <w:numPr>
          <w:ilvl w:val="1"/>
          <w:numId w:val="1"/>
        </w:numPr>
        <w:rPr>
          <w:rFonts w:ascii="Tahoma" w:hAnsi="Tahoma" w:cs="Tahoma"/>
        </w:rPr>
      </w:pPr>
      <w:r>
        <w:rPr>
          <w:rFonts w:cs="Tahoma" w:ascii="Tahoma" w:hAnsi="Tahoma"/>
        </w:rPr>
        <w:t xml:space="preserve">What will happen to the monkeys who swing from tree to tree slowly? </w:t>
      </w:r>
    </w:p>
    <w:p>
      <w:pPr>
        <w:pStyle w:val="Normal"/>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How will this population of monkeys evol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 xml:space="preserve">A school of trout lives in a pond and is at the top of the food chain.  They feed on other fish and small invertebrates.  This pond is not very big so the trout do not have to be very agile to catch their food.  The Earth’s temperature starts to go up and this pond becomes flooded and is now part of a very large lake.  This opens up the trout to new food sources; however the majority are not fast enough to catch some of this new prey.  </w:t>
      </w:r>
    </w:p>
    <w:p>
      <w:pPr>
        <w:pStyle w:val="Normal"/>
        <w:numPr>
          <w:ilvl w:val="1"/>
          <w:numId w:val="1"/>
        </w:numPr>
        <w:rPr>
          <w:rFonts w:ascii="Tahoma" w:hAnsi="Tahoma" w:cs="Tahoma"/>
        </w:rPr>
      </w:pPr>
      <w:r>
        <w:rPr>
          <w:rFonts w:cs="Tahoma" w:ascii="Tahoma" w:hAnsi="Tahoma"/>
        </w:rPr>
        <w:t>What will happen to a trout that has a mutation that makes it thinner than the rest of the tro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A flock of finches are flying to Hawaii for the winter.  This group of finches comes from Seattle Washington and mostly feed on insects they find after drilling into the trees with their beaks.  However as the finches are flying south a large dust storm blows them off course and the land in the desert.  In this desert there are only cacti and small insects in the cacti.</w:t>
      </w:r>
    </w:p>
    <w:p>
      <w:pPr>
        <w:pStyle w:val="Normal"/>
        <w:numPr>
          <w:ilvl w:val="1"/>
          <w:numId w:val="1"/>
        </w:numPr>
        <w:rPr>
          <w:rFonts w:ascii="Tahoma" w:hAnsi="Tahoma" w:cs="Tahoma"/>
        </w:rPr>
      </w:pPr>
      <w:r>
        <w:rPr>
          <w:rFonts w:cs="Tahoma" w:ascii="Tahoma" w:hAnsi="Tahoma"/>
        </w:rPr>
        <w:t>What feeding adaptation do the finches need to learn in order to survi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A pride of lions live in the Savannah and have been great hunters of gazelle and antelope because the lions can see their prey above the grass and settle below so as not to be seen.  However there is a wet season and the grass starts to get taller.  The lions are having difficulty seeing their prey over the taller grass.  </w:t>
      </w:r>
    </w:p>
    <w:p>
      <w:pPr>
        <w:pStyle w:val="Normal"/>
        <w:numPr>
          <w:ilvl w:val="1"/>
          <w:numId w:val="1"/>
        </w:numPr>
        <w:rPr/>
      </w:pPr>
      <w:r>
        <w:rPr>
          <w:rFonts w:cs="Tahoma" w:ascii="Tahoma" w:hAnsi="Tahoma"/>
        </w:rPr>
        <w:t>What changes do the lions need to make in order to survive their new environ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A drove of snow hares were peacefully living in the Appalachian Mountains during the last Ice Age.  They were living in peace because they could blend in with the snow and predators were hard pressed to find them.  There was a recessive gene that made the snow hare’s fur more of a darker grey.  These recessive snow hares were not large in count because they were seen easier by predators.  </w:t>
      </w:r>
    </w:p>
    <w:p>
      <w:pPr>
        <w:pStyle w:val="Normal"/>
        <w:numPr>
          <w:ilvl w:val="1"/>
          <w:numId w:val="1"/>
        </w:numPr>
        <w:rPr>
          <w:rFonts w:ascii="Tahoma" w:hAnsi="Tahoma" w:cs="Tahoma"/>
        </w:rPr>
      </w:pPr>
      <w:r>
        <w:rPr>
          <w:rFonts w:cs="Tahoma" w:ascii="Tahoma" w:hAnsi="Tahoma"/>
        </w:rPr>
        <w:t>As the Ice Age ended and snow began to melt what happened to the fur color of the popu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0:05:00Z</dcterms:created>
  <dc:creator>IT DEPT</dc:creator>
  <dc:description/>
  <cp:keywords/>
  <dc:language>en-US</dc:language>
  <cp:lastModifiedBy>Nic</cp:lastModifiedBy>
  <dcterms:modified xsi:type="dcterms:W3CDTF">2011-03-25T00:53:00Z</dcterms:modified>
  <cp:revision>4</cp:revision>
  <dc:subject/>
  <dc:title>ISU Student Teaching Lesson Plan Form</dc:title>
</cp:coreProperties>
</file>